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cula Jal. A 03 de Junio, 2020.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rocedencia; Prevención de Adicciones 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4"/>
          <w:szCs w:val="24"/>
        </w:rPr>
        <w:t>Oficio; P.A. 010/2020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Lic. Gabriela Evangelista de León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Titular de Transparencia, H. Ayuntamiento Cocula 2018-2021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RESENTE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ASUNTO; Informe de Actividades Mayo, 2020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r medio de la presente envió un cordial saludo y a la vez informarle de las actividades del mes de Mayo del 2020 del departamento de Prevención de Adicciones realizadas en general ya que la información de los pacientes es confidencial y reservada, misma que se encuentra a su disposición para ser revisada cuando se requiera, estando resguardada en el archivo de esta dirección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in otro particular, por el momento quedo a sus órdenes, no sin antes reiterarle mi consideración más distinguid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tentamente: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Cs w:val="24"/>
        </w:rPr>
        <w:t>“</w:t>
      </w:r>
      <w:r>
        <w:rPr>
          <w:rFonts w:cs="Arial" w:ascii="Arial" w:hAnsi="Arial"/>
          <w:b/>
          <w:i/>
          <w:szCs w:val="24"/>
        </w:rPr>
        <w:t>2020, Año de Leona Vicario, Benemérita Madre de la patria”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96415</wp:posOffset>
                </wp:positionH>
                <wp:positionV relativeFrom="paragraph">
                  <wp:posOffset>265430</wp:posOffset>
                </wp:positionV>
                <wp:extent cx="2105025" cy="0"/>
                <wp:effectExtent l="0" t="5080" r="0" b="5080"/>
                <wp:wrapNone/>
                <wp:docPr id="1" name="1 Conector rect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45pt,20.9pt" to="307.15pt,20.9pt" ID="1 Conector recto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fra. Sandra Edith Rodríguez Gómez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irector de Prevención de Adicciones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7489"/>
      </w:tblGrid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ECHA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CTIVIDAD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1/05/2020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ÍA FERIADO, NO LABORABLE.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4/05/2020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a dirección de Prevención de adicciones y Comusida, comienzan con la elaboración del segundo informe anual de gobierno.</w:t>
            </w:r>
          </w:p>
          <w:p>
            <w:pPr>
              <w:pStyle w:val="Prrafodelista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La dirección de COMUSIDA y Prevención de adicciones, continúan brindando información a la ciudadanía que se presenta en la dependencia.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4"/>
              </w:rPr>
              <w:t>05/05/2020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ÍA FERIADO, NO LABORABLE. 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4"/>
              </w:rPr>
              <w:t>06/05/2020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e da seguimiento a paciente con número de expediente P.A. 059, que esta próximo a salir de Centro de Rehabilitación, se le dará acompañamiento y continuara con terapia ambulatoria. </w:t>
            </w:r>
          </w:p>
          <w:p>
            <w:pPr>
              <w:pStyle w:val="Prrafodelista"/>
              <w:numPr>
                <w:ilvl w:val="0"/>
                <w:numId w:val="1"/>
              </w:numPr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</w:rPr>
              <w:t>Se continúa con la elaboración del segundo informe anual de gobierno.</w:t>
            </w:r>
          </w:p>
          <w:p>
            <w:pPr>
              <w:pStyle w:val="Prrafodelista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a dirección de COMUSIDA y Prevención de adicciones, continúan brindando información a la ciudadanía que se presenta en la dependencia.</w:t>
            </w:r>
          </w:p>
          <w:p>
            <w:pPr>
              <w:pStyle w:val="Prrafodelista"/>
              <w:spacing w:before="0" w:after="0"/>
              <w:contextualSpacing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4"/>
              </w:rPr>
              <w:t>07/05/2020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"/>
              </w:numPr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</w:rPr>
              <w:t>Se continúa con la elaboración del segundo informe anual de gobierno.</w:t>
            </w:r>
          </w:p>
          <w:p>
            <w:pPr>
              <w:pStyle w:val="Prrafodelista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a dirección de COMUSIDA y Prevención de adicciones, continúan brindando información a la ciudadanía que se presenta en la dependencia.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4"/>
              </w:rPr>
              <w:t>08/05/2020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spacing w:before="0" w:after="0"/>
              <w:contextualSpacing/>
              <w:jc w:val="both"/>
              <w:rPr/>
            </w:pP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Se continúa con la elaboración del segundo informe anual de gobierno.</w:t>
            </w:r>
          </w:p>
          <w:p>
            <w:pPr>
              <w:pStyle w:val="Prrafodelista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a dirección de COMUSIDA y Prevención de adicciones, continúan brindando información a la ciudadanía que se presenta en la dependencia.</w:t>
            </w:r>
          </w:p>
          <w:p>
            <w:pPr>
              <w:pStyle w:val="Prrafodelista"/>
              <w:spacing w:before="0" w:after="0"/>
              <w:ind w:left="36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1/05/2020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spacing w:before="0" w:after="0"/>
              <w:contextualSpacing/>
              <w:jc w:val="both"/>
              <w:rPr/>
            </w:pP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Se continúa con la elaboración del segundo informe anual de gobierno.</w:t>
            </w:r>
          </w:p>
          <w:p>
            <w:pPr>
              <w:pStyle w:val="Prrafodelista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a dirección de COMUSIDA y Prevención de adicciones, continúan brindando información a la ciudadanía que se presenta en la dependencia.</w:t>
            </w:r>
          </w:p>
          <w:p>
            <w:pPr>
              <w:pStyle w:val="Prrafodelista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e brinda apoyo en filtro sanitario, para aplicar gel antibacterial y dar cubre bocas. </w:t>
            </w:r>
          </w:p>
          <w:p>
            <w:pPr>
              <w:pStyle w:val="Prrafodelista"/>
              <w:spacing w:before="0" w:after="0"/>
              <w:contextualSpacing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4"/>
              </w:rPr>
              <w:t>12/05/2020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</w:rPr>
              <w:t>Se continúa con la elaboración del segundo informe anual de gobierno.</w:t>
            </w:r>
          </w:p>
          <w:p>
            <w:pPr>
              <w:pStyle w:val="Prrafodelista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a dirección de COMUSIDA y Prevención de adicciones, continúan brindando información a la ciudadanía que se presenta en la dependencia.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4"/>
              </w:rPr>
              <w:t>13/05/2020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</w:rPr>
              <w:t>Se continúa con la elaboración del segundo informe anual de gobierno.</w:t>
            </w:r>
          </w:p>
          <w:p>
            <w:pPr>
              <w:pStyle w:val="Prrafodelista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La dirección de COMUSIDA y Prevención de adicciones, continúan brindando información a la ciudadanía que se presenta en la dependencia. </w:t>
            </w:r>
          </w:p>
          <w:p>
            <w:pPr>
              <w:pStyle w:val="Prrafodelista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e comienza con la planeación del festejo del 17 de Mayo, día contra la homofobia y del 3er domingo de Mayo, día de la vigilia internacional en memoria de las víctimas del VIH/SIDA. 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4"/>
              </w:rPr>
              <w:t>14/05/2020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</w:rPr>
              <w:t>Se continúa con la elaboración del segundo informe anual de gobierno.</w:t>
            </w:r>
          </w:p>
          <w:p>
            <w:pPr>
              <w:pStyle w:val="Prrafodelista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a dirección de COMUSIDA y Prevención de adicciones, continúan brindando información a la ciudadanía que se presenta en la dependencia.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4"/>
              </w:rPr>
              <w:t>15/05/2020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spacing w:before="0" w:after="0"/>
              <w:contextualSpacing/>
              <w:jc w:val="both"/>
              <w:rPr/>
            </w:pP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Se continúa con la elaboración del segundo informe anual de gobierno.</w:t>
            </w:r>
          </w:p>
          <w:p>
            <w:pPr>
              <w:pStyle w:val="Prrafodelista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a dirección de COMUSIDA y Prevención de adicciones, continúan brindando información a la ciudadanía que se presenta en la dependencia.</w:t>
            </w:r>
          </w:p>
          <w:p>
            <w:pPr>
              <w:pStyle w:val="Prrafodelista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 afinan detalles del festejo sobre VIH/SIDA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7/05/2020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e instala a las afueras de Presidencia Municipal una galería a motivo de festejo del 17 de Mayo, día contra la homofobia y del 3er domingo de Mayo, día de la vigilia internacional en memoria de las víctimas del VIH/SIDA. Con la finalidad de crear conciencia sobre el VIH y las consecuencias del mismo. 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8/05/2020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e instalo en las afueras de presidencia Municipal, el modulo de atención y orientación en prevención de Adicciones, para brindar asesoría a las personas que lo soliciten. </w:t>
            </w:r>
          </w:p>
          <w:p>
            <w:pPr>
              <w:pStyle w:val="Prrafodelista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a dirección de COMUSIDA en conmemoración del tercer domingo de mayo, vigilia internacional en memoria de las víctimas del VIH/SIDA, aplico pruebas rápidas para la detección de VIH y Sífilis, se le aplico a la población que lo solicito. El modulo se instalo en horario de 9:00 am a 2:00 pm.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4"/>
              </w:rPr>
              <w:t>19/05/2020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e da seguimiento al archivo de la administración pasada, para cerrar documentos y dar de baja, pacientes no activos. </w:t>
            </w:r>
          </w:p>
          <w:p>
            <w:pPr>
              <w:pStyle w:val="Prrafodelista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a dirección de COMUSIDA y Prevención de adicciones, continúan brindando información a la ciudadanía que se presenta en la dependencia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4"/>
              </w:rPr>
              <w:t>20/05/2020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e atendió a familiares de persona que se encuentra en los separos administrativos y solicitan apoyo para intervención en Centro de Rehabilitación. Se le brinda la asesoría adecuada y se le dará seguimiento a internamiento. </w:t>
            </w:r>
          </w:p>
          <w:p>
            <w:pPr>
              <w:pStyle w:val="Prrafodelista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e brinda asesoría a persona que solicita internamiento voluntario a un Centro de Rehabilitación, para dejar su adicción, para lo que se le brinda orientación y se le apoyara con internamiento y traslado a la Institución de Rehabilitación. 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4"/>
              </w:rPr>
              <w:t>21/05/2020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e realiza traslado de dos pacientes al CRREAD ubicado en la ciudad de Chapala Jal, se da acompañamiento y se dará seguimiento oportuno a la evolución de su tratamiento. 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4"/>
              </w:rPr>
              <w:t>22/05/2020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Se abren dos nuevos expedientes con número de archivo P.A. 064 Y P.A 065, se mantendrán en resguardo en la dirección de Prevención de adicciones y se actualizaran periódicamente. </w:t>
            </w:r>
          </w:p>
          <w:p>
            <w:pPr>
              <w:pStyle w:val="Prrafodelista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a dirección de COMUSIDA y Prevención de adicciones, continúan brindando información a la ciudadanía que se presenta en la dependencia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5/05/2020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a dirección de COMUSIDA y Prevención de adicciones, continúan brindando información a la ciudadanía que se presenta en la dependencia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4"/>
              </w:rPr>
              <w:t>26/05/2020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a dirección de COMUSIDA y Prevención de adicciones, continúan brindando información a la ciudadanía que se presenta en la dependencia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4"/>
              </w:rPr>
              <w:t>27/05/2020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e participa en la video conferencia realizada por el CECAJ, donde se avisa a los Consejos Municipales para la prevención de adicciones, se estará brindando semanalmente los días miércoles, video conferencias con temas de prevención para la atención a la población y a la vez fortalecer las herramientas de prevención.  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4"/>
              </w:rPr>
              <w:t>28/05/2020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e comienza con la planeación del festejo del 31 de mayo, día mundial sin tabaco, que se celebrara el 01 de Junio. Se compran materiales y se realiza logística. </w:t>
            </w:r>
          </w:p>
          <w:p>
            <w:pPr>
              <w:pStyle w:val="Prrafodelista"/>
              <w:spacing w:before="0" w:after="0"/>
              <w:contextualSpacing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4"/>
              </w:rPr>
              <w:t>029/05/2020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Se suspendió el festejo del día mundial sin tabaco, por las condiciones del clima, se estará festejando el día primero de junio, por la tarde. </w:t>
            </w:r>
          </w:p>
          <w:p>
            <w:pPr>
              <w:pStyle w:val="Prrafodelista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a dirección de COMUSIDA y Prevención de adicciones, continúan brindando información a la ciudadanía que se presenta en la dependencia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16:23:00Z</dcterms:created>
  <dc:creator>obrasPublicas</dc:creator>
  <dc:description/>
  <cp:keywords/>
  <dc:language>en-US</dc:language>
  <cp:lastModifiedBy>obrasPublicas</cp:lastModifiedBy>
  <cp:lastPrinted>2020-06-03T12:53:00Z</cp:lastPrinted>
  <dcterms:modified xsi:type="dcterms:W3CDTF">2020-06-03T17:56:00Z</dcterms:modified>
  <cp:revision>2</cp:revision>
  <dc:subject/>
  <dc:title/>
</cp:coreProperties>
</file>